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color w:val="444444"/>
        </w:rPr>
        <w:t> </w:t>
      </w:r>
      <w:r>
        <w:rPr>
          <w:rFonts w:cs="Times New Roman" w:ascii="Quattrocento Sans;Calibri" w:hAnsi="Quattrocento Sans;Calibri"/>
          <w:color w:val="444444"/>
        </w:rPr>
        <w:t>Legea nr.82/1991 a contabilitatii, republicata, actualizata 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 273/2006 privind finantele publice locale,actualizat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 nr.571/2003 privind Codul fiscal , actualizat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MFP 1917/2005 pentru aprobarea Normelor metodologice privind organizarea si conducerea contabilitatii institutiilor publice,Planul de conturi si instructiunile de aplicare a acestuia, actualizat.</w:t>
      </w:r>
    </w:p>
    <w:p>
      <w:pPr>
        <w:pStyle w:val="TextBody"/>
        <w:pBdr/>
        <w:spacing w:before="0" w:after="300"/>
        <w:rPr/>
      </w:pPr>
      <w:r>
        <w:rPr>
          <w:rFonts w:cs="Quattrocento Sans;Calibri" w:ascii="Quattrocento Sans;Calibri" w:hAnsi="Quattrocento Sans;Calibri"/>
          <w:color w:val="444444"/>
        </w:rPr>
        <w:t>OMFP 2021/2013 pentru modificarea si completarea Normelor metodologice privind organizarea si conducerea contabilitatii institutiilor publice, Planul de conturi si instructiunile de aplicare a acestuia, aprobate prin OMFP 1917/2005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MFP 1792/2002 pentru aprobarea normelor metodologice privind angajarea,lichidarea,ordonantarea si plata cheltuielilor institutiilor publice precum si oganizarea,evidenta si raportarea angajamentelor bugetare si legale,cu modificarile si completarile ulterioare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rdinul 3512/2008 privind documentele financiar-contabile ,actualizat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Decretul nr.209/1976 privind Regulamentul operatiunilor de cas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rdinul 2861/2009 pentru aprobarea Normelor metodologice privind organizarea si efectuarea inventarierii elementelor de natura activelor,datoriilor si capitalurilor proprii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rdinul 2035/2000 pentru aprobarea Normelor metodologice privind evidenta,gestiunea si inventarierea bunurilor culturale detinute de muzee,colectii publice,case memoriale,centre de cultura si alte unitati de profil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UG 34/2006 privind atribuirea contractelor de achizitie publica,a contractelor de concesiune de lucrari publice si a contractelor de concesiune de servicii, actualizata cu modificarile ulterioare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rdinul 3471/2008 pentru aprobarea Normelor metodologice privind reevaluarea activelor fixe corporale aflate in patrimoniul institutiilor publice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 nr.15/1994 privind amortizarea capitalului imobilizat in active corporale si necorporale,republicata,actualizat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HGR 2139/2004 pentru aprobarea Catalogului privind clasificarea si duratele de functionare a mijloacelor fixe,actualizat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 22/1969 privind angajarea gestionarilor,constituirea de garantii si raspunderea in legatura cu gestionarea bunurilor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rdinul 946/2005 pentru aprobarea Codului controlului intern/managerial cuprinzand standardele de management/control intern la entitatile publice si pentru dezvoltarea sistemelor de control managerial,actualizat cu modificarile si completarile ulterioare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-cadru nr.284/2010 privind salarizarea unitara a personalului platit din fonduri publice,actualizat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OUG 83/2014 privind salarizarea personalului platit din fonduri publice in anul 2015,precum si alte masuri in domeniul cheltuielilor publice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 nr.182/2000 privind protejarea patrimoniului cultural national mobil,republicat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 nr.311/2003 a muzeelor si colectiilor publice,republicata.</w:t>
      </w:r>
    </w:p>
    <w:p>
      <w:pPr>
        <w:pStyle w:val="TextBody"/>
        <w:pBdr/>
        <w:spacing w:before="0" w:after="300"/>
        <w:rPr>
          <w:rFonts w:ascii="Quattrocento Sans;Calibri" w:hAnsi="Quattrocento Sans;Calibri" w:cs="Quattrocento Sans;Calibri"/>
          <w:color w:val="444444"/>
        </w:rPr>
      </w:pPr>
      <w:r>
        <w:rPr>
          <w:rFonts w:cs="Quattrocento Sans;Calibri" w:ascii="Quattrocento Sans;Calibri" w:hAnsi="Quattrocento Sans;Calibri"/>
          <w:color w:val="444444"/>
        </w:rPr>
        <w:t>Legea nr.477/2004 privind Codul de conduita al personalului contractual din autoritatile si institutiile publice.</w:t>
      </w:r>
    </w:p>
    <w:p>
      <w:pPr>
        <w:pStyle w:val="TextBody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Quattrocento 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Arial Unicode MS;Arial" w:cs="Arial Unicode MS;Arial"/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Arial Unicode MS;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2">
    <w:name w:val="Normal (Web)2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NormalWeb3">
    <w:name w:val="Normal (Web)3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44:00Z</dcterms:created>
  <dc:creator>contacafe.ro</dc:creator>
  <dc:description>contacafe.ro;</dc:description>
  <cp:keywords/>
  <dc:language>en-US</dc:language>
  <cp:lastModifiedBy>Dragps Paun</cp:lastModifiedBy>
  <cp:lastPrinted>2017-11-16T16:27:00Z</cp:lastPrinted>
  <dcterms:modified xsi:type="dcterms:W3CDTF">2018-02-22T10:46:00Z</dcterms:modified>
  <cp:revision>3</cp:revision>
  <dc:subject/>
  <dc:title>CONTRACT INDIVIDUAL DE MUNCĂ</dc:title>
</cp:coreProperties>
</file>